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/>
        <w:drawing>
          <wp:inline distT="0" distB="0" distL="0" distR="0">
            <wp:extent cx="1793875" cy="79502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9685</wp:posOffset>
            </wp:positionV>
            <wp:extent cx="866775" cy="114300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6600</wp:posOffset>
            </wp:positionH>
            <wp:positionV relativeFrom="paragraph">
              <wp:posOffset>85725</wp:posOffset>
            </wp:positionV>
            <wp:extent cx="3253740" cy="4191000"/>
            <wp:effectExtent l="0" t="0" r="0" b="0"/>
            <wp:wrapTight wrapText="bothSides">
              <wp:wrapPolygon edited="0">
                <wp:start x="7576" y="0"/>
                <wp:lineTo x="7008" y="0"/>
                <wp:lineTo x="5809" y="538"/>
                <wp:lineTo x="5555" y="1569"/>
                <wp:lineTo x="5681" y="2354"/>
                <wp:lineTo x="4609" y="3139"/>
                <wp:lineTo x="4166" y="3139"/>
                <wp:lineTo x="4040" y="3287"/>
                <wp:lineTo x="4230" y="4711"/>
                <wp:lineTo x="566" y="4858"/>
                <wp:lineTo x="-60" y="5004"/>
                <wp:lineTo x="-60" y="5496"/>
                <wp:lineTo x="124" y="6282"/>
                <wp:lineTo x="1071" y="7067"/>
                <wp:lineTo x="439" y="7313"/>
                <wp:lineTo x="314" y="7459"/>
                <wp:lineTo x="503" y="7853"/>
                <wp:lineTo x="2145" y="8637"/>
                <wp:lineTo x="3534" y="10994"/>
                <wp:lineTo x="2902" y="11780"/>
                <wp:lineTo x="2524" y="12565"/>
                <wp:lineTo x="2271" y="13351"/>
                <wp:lineTo x="2081" y="14135"/>
                <wp:lineTo x="818" y="14922"/>
                <wp:lineTo x="124" y="15216"/>
                <wp:lineTo x="124" y="15559"/>
                <wp:lineTo x="945" y="15707"/>
                <wp:lineTo x="756" y="15903"/>
                <wp:lineTo x="1009" y="16198"/>
                <wp:lineTo x="1703" y="16492"/>
                <wp:lineTo x="1703" y="16640"/>
                <wp:lineTo x="2587" y="17278"/>
                <wp:lineTo x="2966" y="18063"/>
                <wp:lineTo x="4734" y="19634"/>
                <wp:lineTo x="5745" y="20420"/>
                <wp:lineTo x="7260" y="21205"/>
                <wp:lineTo x="7324" y="21303"/>
                <wp:lineTo x="8586" y="21549"/>
                <wp:lineTo x="8965" y="21549"/>
                <wp:lineTo x="10734" y="21549"/>
                <wp:lineTo x="12251" y="21549"/>
                <wp:lineTo x="14840" y="21353"/>
                <wp:lineTo x="14903" y="21205"/>
                <wp:lineTo x="16355" y="20468"/>
                <wp:lineTo x="17366" y="19634"/>
                <wp:lineTo x="18755" y="18063"/>
                <wp:lineTo x="19577" y="16492"/>
                <wp:lineTo x="19829" y="15068"/>
                <wp:lineTo x="19955" y="14135"/>
                <wp:lineTo x="19893" y="13351"/>
                <wp:lineTo x="19640" y="12565"/>
                <wp:lineTo x="18882" y="10994"/>
                <wp:lineTo x="18124" y="10209"/>
                <wp:lineTo x="17872" y="9422"/>
                <wp:lineTo x="18187" y="8637"/>
                <wp:lineTo x="21535" y="8637"/>
                <wp:lineTo x="21600" y="7951"/>
                <wp:lineTo x="21535" y="7853"/>
                <wp:lineTo x="18060" y="7067"/>
                <wp:lineTo x="18314" y="6282"/>
                <wp:lineTo x="19072" y="6085"/>
                <wp:lineTo x="18819" y="5496"/>
                <wp:lineTo x="16419" y="5496"/>
                <wp:lineTo x="16735" y="4809"/>
                <wp:lineTo x="16735" y="4711"/>
                <wp:lineTo x="15409" y="3925"/>
                <wp:lineTo x="15535" y="3139"/>
                <wp:lineTo x="15786" y="2354"/>
                <wp:lineTo x="15724" y="1519"/>
                <wp:lineTo x="15282" y="931"/>
                <wp:lineTo x="15156" y="439"/>
                <wp:lineTo x="13261" y="243"/>
                <wp:lineTo x="8018" y="0"/>
                <wp:lineTo x="757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66775" cy="11430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33985</wp:posOffset>
            </wp:positionV>
            <wp:extent cx="866775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24600</wp:posOffset>
            </wp:positionH>
            <wp:positionV relativeFrom="paragraph">
              <wp:posOffset>19685</wp:posOffset>
            </wp:positionV>
            <wp:extent cx="866775" cy="1143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91400</wp:posOffset>
            </wp:positionH>
            <wp:positionV relativeFrom="paragraph">
              <wp:posOffset>19685</wp:posOffset>
            </wp:positionV>
            <wp:extent cx="866775" cy="11430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458200</wp:posOffset>
            </wp:positionH>
            <wp:positionV relativeFrom="paragraph">
              <wp:posOffset>19685</wp:posOffset>
            </wp:positionV>
            <wp:extent cx="866775" cy="1143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205740</wp:posOffset>
            </wp:positionV>
            <wp:extent cx="866775" cy="1143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03350</wp:posOffset>
            </wp:positionH>
            <wp:positionV relativeFrom="paragraph">
              <wp:posOffset>221615</wp:posOffset>
            </wp:positionV>
            <wp:extent cx="866775" cy="1143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610600</wp:posOffset>
            </wp:positionH>
            <wp:positionV relativeFrom="paragraph">
              <wp:posOffset>120015</wp:posOffset>
            </wp:positionV>
            <wp:extent cx="866775" cy="114300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20000</wp:posOffset>
            </wp:positionH>
            <wp:positionV relativeFrom="paragraph">
              <wp:posOffset>5715</wp:posOffset>
            </wp:positionV>
            <wp:extent cx="866775" cy="1143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8400</wp:posOffset>
            </wp:positionH>
            <wp:positionV relativeFrom="paragraph">
              <wp:posOffset>28575</wp:posOffset>
            </wp:positionV>
            <wp:extent cx="866775" cy="1143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53200</wp:posOffset>
            </wp:positionH>
            <wp:positionV relativeFrom="paragraph">
              <wp:posOffset>5715</wp:posOffset>
            </wp:positionV>
            <wp:extent cx="866775" cy="11430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       </w:t>
      </w:r>
    </w:p>
    <w:p>
      <w:pPr>
        <w:pStyle w:val="Normal"/>
        <w:jc w:val="right"/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                              </w:t>
      </w:r>
    </w:p>
    <w:p>
      <w:pPr>
        <w:pStyle w:val="Normal"/>
        <w:ind w:left="6480" w:firstLine="720"/>
        <w:jc w:val="both"/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</w:t>
      </w:r>
    </w:p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0800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0800" w:firstLine="720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109855</wp:posOffset>
            </wp:positionV>
            <wp:extent cx="866775" cy="11430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95400</wp:posOffset>
            </wp:positionH>
            <wp:positionV relativeFrom="paragraph">
              <wp:posOffset>146685</wp:posOffset>
            </wp:positionV>
            <wp:extent cx="866775" cy="11430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0" w:hanging="360"/>
        <w:jc w:val="right"/>
        <w:rPr>
          <w:rFonts w:eastAsia="Comic Sans MS"/>
          <w:sz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467600</wp:posOffset>
            </wp:positionH>
            <wp:positionV relativeFrom="paragraph">
              <wp:posOffset>46990</wp:posOffset>
            </wp:positionV>
            <wp:extent cx="866775" cy="1143000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400800</wp:posOffset>
            </wp:positionH>
            <wp:positionV relativeFrom="paragraph">
              <wp:posOffset>46990</wp:posOffset>
            </wp:positionV>
            <wp:extent cx="866775" cy="114300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62200</wp:posOffset>
            </wp:positionH>
            <wp:positionV relativeFrom="paragraph">
              <wp:posOffset>24130</wp:posOffset>
            </wp:positionV>
            <wp:extent cx="866775" cy="114300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534400</wp:posOffset>
            </wp:positionH>
            <wp:positionV relativeFrom="paragraph">
              <wp:posOffset>138430</wp:posOffset>
            </wp:positionV>
            <wp:extent cx="866775" cy="11430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20"/>
        </w:rPr>
        <w:t xml:space="preserve">  </w:t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00</wp:posOffset>
            </wp:positionH>
            <wp:positionV relativeFrom="paragraph">
              <wp:posOffset>168275</wp:posOffset>
            </wp:positionV>
            <wp:extent cx="866775" cy="11430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168275</wp:posOffset>
            </wp:positionV>
            <wp:extent cx="866775" cy="11430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DJChunky;Times" w:hAnsi="DJChunky;Times" w:cs="DJChunky;Times"/>
        </w:rPr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clip art and font used with permission from Dianne J. Hook at </w:t>
      </w:r>
      <w:hyperlink r:id="rId24">
        <w:r>
          <w:rPr>
            <w:rStyle w:val="InternetLink"/>
            <w:color w:val="000000"/>
            <w:sz w:val="20"/>
          </w:rPr>
          <w:t>www.djinkers.com</w:t>
        </w:r>
      </w:hyperlink>
    </w:p>
    <w:p>
      <w:pPr>
        <w:pStyle w:val="Normal"/>
        <w:ind w:left="7920" w:hanging="360"/>
        <w:jc w:val="right"/>
        <w:rPr>
          <w:rFonts w:ascii="DJChunky;Times" w:hAnsi="DJChunky;Times" w:cs="DJChunky;Times"/>
          <w:sz w:val="20"/>
        </w:rPr>
      </w:pPr>
      <w:r>
        <w:rPr>
          <w:rFonts w:cs="DJChunky;Times" w:ascii="DJChunky;Times" w:hAnsi="DJChunky;Times"/>
          <w:sz w:val="20"/>
        </w:rPr>
      </w:r>
    </w:p>
    <w:p>
      <w:pPr>
        <w:pStyle w:val="Normal"/>
        <w:ind w:left="7920" w:hanging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920" w:hanging="360"/>
        <w:jc w:val="right"/>
        <w:rPr>
          <w:rFonts w:ascii="DJChunky;Times" w:hAnsi="DJChunky;Times" w:cs="DJChunky;Times"/>
          <w:sz w:val="20"/>
        </w:rPr>
      </w:pPr>
      <w:r>
        <w:rPr>
          <w:rFonts w:cs="DJChunky;Times" w:ascii="DJChunky;Times" w:hAnsi="DJChunky;Times"/>
          <w:sz w:val="20"/>
        </w:rPr>
      </w:r>
    </w:p>
    <w:sectPr>
      <w:type w:val="nextPage"/>
      <w:pgSz w:orient="landscape" w:w="15840" w:h="12240"/>
      <w:pgMar w:left="360" w:right="2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JChunky">
    <w:altName w:val="Time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hyperlink" Target="http://www.djinkers.com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44:00Z</dcterms:created>
  <dc:creator>sharon roden</dc:creator>
  <dc:description/>
  <cp:keywords/>
  <dc:language>en-US</dc:language>
  <cp:lastModifiedBy>Alex May</cp:lastModifiedBy>
  <cp:lastPrinted>2016-09-29T19:43:00Z</cp:lastPrinted>
  <dcterms:modified xsi:type="dcterms:W3CDTF">2016-09-29T23:44:00Z</dcterms:modified>
  <cp:revision>2</cp:revision>
  <dc:subject/>
  <dc:title>Nightly Reading Record Sheet</dc:title>
</cp:coreProperties>
</file>